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CHWAŁA NR  XXXIV/     /17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30 listopada 2017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7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7 r., poz. 1 875), art. 212 ust. 1 pkt 1, 2, art. 214 pkt 1, art. 222 ust. 1, 2, 3, art. 237 ust. 2 pkt 3</w:t>
      </w:r>
      <w:r>
        <w:rPr>
          <w:b/>
          <w:i/>
        </w:rPr>
        <w:t xml:space="preserve"> </w:t>
      </w:r>
      <w:r>
        <w:rPr/>
        <w:t>ustawy z dnia 27 sierpnia 2009 roku o finansach publicznych ( tekst jednolity Dz. U. z 2017, poz. 2 077) Rada Miejska uchwala co następuj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IV/248/16 Rady Miejskiej we Wschowie z dnia 21 grudnia 2016 roku w sprawie: uchwalenia Uchwały budżetowej Miasta i Gminy Wschowa na 2017 rok dokonuje się następujących zmian: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1" w:leader="none"/>
          <w:tab w:val="left" w:pos="709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7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niku Nr 1 „Dochody budżetu Miasta i Gminy Wschowa na 2017 rok” dokonuje się zmian zgodnie z załącznikiem Nr 1 do niniejszej uchwały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2 „Wydatki budżetu Miasta i Gminy Wschowa na 2017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7 „Dotacje dla jednostek spoza sektora finansów publicznych na 2017 rok” dokonuje się zmian zgodnie z załącznikiem Nr 3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9 „Wydatki jednostek pomocniczych Miasta i Gminy Wschowa na 2017 rok ”</w:t>
      </w:r>
    </w:p>
    <w:p>
      <w:pPr>
        <w:pStyle w:val="Normal"/>
        <w:ind w:left="720" w:hanging="0"/>
        <w:jc w:val="both"/>
        <w:rPr/>
      </w:pPr>
      <w:r>
        <w:rPr/>
        <w:t>dokonuje się zmian zgodnie z załącznikiem Nr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10 „ Wydatki jednostek pomocniczych Miasta i Gminy Wschowa realizowane w ramach funduszu sołeckiego na 2017 rok” dokonuje się zmian zgodnie z załącznikiem Nr 5</w:t>
      </w:r>
    </w:p>
    <w:p>
      <w:pPr>
        <w:pStyle w:val="Normal"/>
        <w:ind w:left="709" w:hanging="0"/>
        <w:jc w:val="both"/>
        <w:rPr/>
      </w:pPr>
      <w:r>
        <w:rPr/>
        <w:t>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>
          <w:i/>
          <w:i/>
        </w:rPr>
      </w:pPr>
      <w:r>
        <w:rPr/>
        <w:t>W załączniku Nr 11 „Wydatki majątkowe Miasta i Gminy Wschowa na 2017 rok” dokonuje się</w:t>
      </w:r>
      <w:r>
        <w:rPr>
          <w:b/>
        </w:rPr>
        <w:t xml:space="preserve"> </w:t>
      </w:r>
      <w:r>
        <w:rPr/>
        <w:t>zmian zgodnie z załącznikiem Nr 6 do niniej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 xml:space="preserve">W załączniku Nr 12 „ Dochody i wydatki związane z realizacją zadań wykonywanych na podstawie </w:t>
      </w:r>
    </w:p>
    <w:p>
      <w:pPr>
        <w:pStyle w:val="Normal"/>
        <w:ind w:left="786" w:hanging="0"/>
        <w:jc w:val="both"/>
        <w:rPr>
          <w:i/>
          <w:i/>
        </w:rPr>
      </w:pPr>
      <w:r>
        <w:rPr/>
        <w:t>porozumień ( umów) między jednostkami samorządu terytorialnego na 2017 rok” dokonuje się</w:t>
      </w:r>
      <w:r>
        <w:rPr>
          <w:b/>
        </w:rPr>
        <w:t xml:space="preserve"> </w:t>
      </w:r>
      <w:r>
        <w:rPr/>
        <w:t>zmian zgodnie z załącznikiem Nr 7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Dochody stanowią kwotę 79 896 426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1 Dochody bieżące stanowią kwotę 77 476 901,00 zł.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2 Dochody majątkowe stanowią kwotę  2 419 525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0 312 762,00 zł. </w:t>
      </w:r>
    </w:p>
    <w:p>
      <w:pPr>
        <w:pStyle w:val="Normal"/>
        <w:ind w:left="360" w:hanging="0"/>
        <w:rPr/>
      </w:pPr>
      <w:r>
        <w:rPr/>
        <w:t>2.1 Wydatki bieżące stanowią kwotę  75 631 902,00 zł.</w:t>
      </w:r>
    </w:p>
    <w:p>
      <w:pPr>
        <w:pStyle w:val="Normal"/>
        <w:ind w:left="360" w:hanging="0"/>
        <w:rPr/>
      </w:pPr>
      <w:r>
        <w:rPr/>
        <w:t xml:space="preserve">2.2 Wydatki majątkowe stanowią kwotę 4 680 860,00 z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7-11-24T12:20:00Z</cp:lastPrinted>
  <dcterms:modified xsi:type="dcterms:W3CDTF">2017-11-24T11:30:00Z</dcterms:modified>
  <cp:revision>546</cp:revision>
  <dc:subject/>
  <dc:title>UZASADNIENIE</dc:title>
</cp:coreProperties>
</file>