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Heading2"/>
        <w:rPr>
          <w:szCs w:val="56"/>
        </w:rPr>
      </w:pPr>
      <w:r>
        <w:rPr>
          <w:szCs w:val="56"/>
        </w:rPr>
        <w:t>Z  A  W  I  A  D  O  M  I  E  N  I  E</w:t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u w:val="single"/>
          <w:vertAlign w:val="superscript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27 lutego 2020r.  o godz. 12</w:t>
      </w:r>
      <w:r>
        <w:rPr>
          <w:b/>
          <w:sz w:val="48"/>
          <w:szCs w:val="48"/>
          <w:u w:val="single"/>
          <w:vertAlign w:val="superscript"/>
        </w:rPr>
        <w:t>00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w Sali Posiedzeń Urzędu Miasta i Gminy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Wschowie, odbędzie się</w:t>
      </w:r>
    </w:p>
    <w:p>
      <w:pPr>
        <w:pStyle w:val="Heading3"/>
        <w:ind w:left="0" w:right="-567" w:hanging="0"/>
        <w:rPr>
          <w:sz w:val="48"/>
          <w:szCs w:val="48"/>
        </w:rPr>
      </w:pPr>
      <w:r>
        <w:rPr>
          <w:sz w:val="48"/>
          <w:szCs w:val="48"/>
        </w:rPr>
        <w:t xml:space="preserve">XV  SESJA RADY  MIEJSKI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Proponowany porządek obrad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Ślubowanie radn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yjęcie wniosków do porządku obrad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zyjęcie</w:t>
      </w:r>
      <w:r>
        <w:rPr>
          <w:b/>
        </w:rPr>
        <w:t xml:space="preserve"> </w:t>
      </w:r>
      <w:r>
        <w:rPr/>
        <w:t>protokołu XIV sesji Rady Miejski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ozdanie z działalności Straży Miejskiej we Wschowie.</w:t>
      </w:r>
    </w:p>
    <w:p>
      <w:pPr>
        <w:pStyle w:val="Normal"/>
        <w:numPr>
          <w:ilvl w:val="0"/>
          <w:numId w:val="3"/>
        </w:numPr>
        <w:spacing w:lineRule="auto" w:line="276"/>
        <w:ind w:left="360" w:right="229" w:hanging="360"/>
        <w:jc w:val="both"/>
        <w:rPr/>
      </w:pPr>
      <w:r>
        <w:rPr/>
        <w:t>Podjęcie uchwał w spraw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miany Uchwały Nr II/4/18 Rady Miejskiej we Wschowie z dnia 10 grudnia 2018r. w sprawie powołania składów osobowych stałych Komisji Rady Miejskiej we Wschow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</w:rPr>
        <w:t xml:space="preserve">wysokości udzielonych bonifikat przy </w:t>
      </w:r>
      <w:r>
        <w:rPr/>
        <w:t>zbyciu nieruchomości gmin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stalenia średniej ceny jednostki paliwa w Gminie Wschowa na rok szkolny 2019/2020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iaru likwidacji Szkoły Podstawowej w Siedlnic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iaru likwidacji Punktu Przedszkolnego w Siedlnic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iaru likwidacji Szkoły Podstawowej w Konradow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iaru likwidacji Szkoły Podstawowej w Łysin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iaru likwidacji Szkoły Podstawowej w Lgini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iaru likwidacji Punktu Przedszkolnego w Lginiu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zmiany uchwały budżetowej miasta i gminy Wschowa na 2020 rok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zmiany Uchwały Nr XIV/140/20 Rady Miejskiej we Wschowie z dnia 23 stycznia                                                                                                                                                                                                          2020 roku w sprawie uchwalenia Wieloletniej Prognozy Finansowej Miasta i Gminy Wschowa na lata 2020-2027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/>
        <w:t>wyrażenia zgody na udzielenie pomocy finansowej Powiatowi Wschowskiemu w formie dotacji celowej na realizację zadania: "Rozbudowa drogi powiatowej nr 1011F na odcinku Stare Drzewce - Konradowo o długości ok. 2,2 km"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ozdanie z działalności Burmistrza w okresie międzysesyjny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nioski i informacj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kończenie obrad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  <w:tab/>
        <w:tab/>
        <w:tab/>
        <w:tab/>
        <w:tab/>
        <w:tab/>
        <w:tab/>
        <w:t xml:space="preserve"> Przewodniczący Rady Miejskiej</w:t>
      </w:r>
    </w:p>
    <w:p>
      <w:pPr>
        <w:pStyle w:val="Normal"/>
        <w:ind w:left="566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/-/ Hanna Knaflewska-Walkowiak</w:t>
      </w:r>
    </w:p>
    <w:sectPr>
      <w:type w:val="nextPage"/>
      <w:pgSz w:w="11906" w:h="16838"/>
      <w:pgMar w:left="993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567" w:hanging="0"/>
      <w:jc w:val="center"/>
      <w:outlineLvl w:val="2"/>
    </w:pPr>
    <w:rPr>
      <w:b/>
      <w:sz w:val="9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7:14:00Z</dcterms:created>
  <dc:creator>MariaW</dc:creator>
  <dc:description/>
  <cp:keywords/>
  <dc:language>en-US</dc:language>
  <cp:lastModifiedBy>Maria Wilczak</cp:lastModifiedBy>
  <cp:lastPrinted>2019-11-22T15:32:00Z</cp:lastPrinted>
  <dcterms:modified xsi:type="dcterms:W3CDTF">2020-02-20T12:40:00Z</dcterms:modified>
  <cp:revision>189</cp:revision>
  <dc:subject/>
  <dc:title>Z A W I A D O M I E N I E</dc:title>
</cp:coreProperties>
</file>