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UCHWAŁA NR XII/     /1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Projekt – Druk Nr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MIEJSKIEJ WE WSCHOW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19 grudnia 2019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 xml:space="preserve">: uchwalenia Wieloletniej Prognozy Finansowej Miasta i Gminy Wschowa na la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2020 – 20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, art. 18 ust. 2 pkt 15 ustawy z dnia 8 marca 1990 r. o samorządzie gminnym (tekst jednolity: Dz. U. z 2019 r, poz. 506 ze zm.) oraz art. 226, 227, 228, 230, 232 ust. 2 ustawy z dnia 27 sierpnia 2009 roku o finansach publicznych ( tekst jednolity: Dz. U. z 2019, poz. 869 ze zm.) Rada  Miejska  we Wschow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Uchwala się Wieloletnią Prognozę Finansową Miasta i Gminy Wschowa na lata 2020 –  2027 obejmującą:</w:t>
      </w:r>
    </w:p>
    <w:p>
      <w:pPr>
        <w:pStyle w:val="TextBody"/>
        <w:numPr>
          <w:ilvl w:val="0"/>
          <w:numId w:val="2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i wydatki bieżące, dochody i wydatki majątkowe, wynik budżetu, sfinansowanie deficytu, przychody, rozchody budżetu, kwotę długu oraz sposób sfinansowania jego spłaty, relacje, o których mowa w art. 242 – 244, kwoty wydatków bieżących i majątkowych wynikających z limitów wydatków na planowane i realizowane przedsięwzięcia - zgodnie z załącznikiem Nr 1 do niniejszej uchwały,</w:t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>wieloletnie przedsięwzięcia finansowe - zgodnie z załącznikiem Nr 2 do niniejszej uchwał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aśnienia przyjętych wartości stanowiące załącznik Nr 3 do niniejszej uchwały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poważnia się Burmistrza do zaciągania zobowiązań:</w:t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wiązanych z realizacją przedsięwzięć, o których mowa w § 1 pkt 2. </w:t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 tytułu umów,</w:t>
      </w:r>
      <w:r>
        <w:rPr>
          <w:rFonts w:cs="Times New Roman" w:ascii="Times New Roman" w:hAnsi="Times New Roman"/>
          <w:sz w:val="24"/>
          <w:szCs w:val="24"/>
        </w:rPr>
        <w:t xml:space="preserve"> których realizacja w roku budżetowym i w latach następnych jest niezbędna dla zapewnienia ciągłości działania Gminy i z których wynikające płatności wykraczają poza rok budżet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poważnia się Burmistrza do przekazania uprawnień do zaciągania zobowiązań, o których mowa w ust. 1 pkt 2 uzgodnić kierownikom jednostek organizacyjnych Gmin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 się Burmistrza do dokonywania zmian limitów zobowiązań i kwot wydatków na realizację przedsięwzięcia finansowanego z udziałem środków europejskich albo środków o których mowa w art. 5 ust. 1 pkt 3, w związku ze zmianami tego przedsięwzięcia, o ile zmiany te nie pogorszą wyniku budżetu dla każdego roku objętego wieloletnią prognozą finansową.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oważnienie to obejmuje także upoważnienie do dokonywania zmian środków przeznaczonych na współfinansowanie realizacji przedsięwzięć, o których mowa w zdaniu pierwszym, w tym wkładu własnego beneficjenta oraz wynikających z rozstrzygniętych konkursów, o których mowa w art. 38 ust.1 pkt 1 ustawy o zasadach realizacji programów. </w:t>
      </w:r>
    </w:p>
    <w:p>
      <w:pPr>
        <w:pStyle w:val="TextBody"/>
        <w:ind w:left="72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TextBody"/>
        <w:ind w:left="42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Wscho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i moc Uchwała Nr III/33/18 Rady Miejskiej we Wschowie z dnia 20 grudnia 2018 roku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prawie: uchwalenia Wieloletniej Prognozy Finansowej Miasta i Gminy Wschowa na lata 2019 – 202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</w:t>
      </w:r>
      <w:r>
        <w:rPr>
          <w:b/>
          <w:sz w:val="24"/>
          <w:szCs w:val="24"/>
        </w:rPr>
        <w:t>§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 1 stycznia 2020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zewodniczący</w:t>
      </w:r>
    </w:p>
    <w:p>
      <w:pPr>
        <w:pStyle w:val="WW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ady Miejskiej we Wschowie</w:t>
      </w:r>
    </w:p>
    <w:p>
      <w:pPr>
        <w:pStyle w:val="WWTekstpodstawowy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Hanna Knaflewska - Walkowiak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18:00Z</dcterms:created>
  <dc:creator>PKO BP S.A. PKO BP S.A.</dc:creator>
  <dc:description/>
  <cp:keywords/>
  <dc:language>en-US</dc:language>
  <cp:lastModifiedBy>Katarzyna Leśniewicz-Dąbrowska</cp:lastModifiedBy>
  <cp:lastPrinted>2019-12-11T14:01:00Z</cp:lastPrinted>
  <dcterms:modified xsi:type="dcterms:W3CDTF">2019-12-11T13:02:00Z</dcterms:modified>
  <cp:revision>134</cp:revision>
  <dc:subject/>
  <dc:title>Uchwała Nr</dc:title>
</cp:coreProperties>
</file>