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do Uchwały Nr XXXIII/     /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z dnia 26.10.20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XXXIII/     /17 Rady Miejskiej we Wschowie z dnia 28 września 2017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XIV/249/16 Rady Miejskiej we Wschowie z dnia 21 grudnia 2016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7-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XXIII/     /17 Rady Miejskiej we Wschowie z dnia 26 października 2017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ono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426" w:hanging="426"/>
        <w:jc w:val="both"/>
        <w:rPr/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ind w:left="72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7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 zmian wprowadzonych Zarządzeniem Burmistrza Miasta i Gminy Wschowa  Nr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27/17 z dnia 29 września 2017 roku, Uchwałą Rady Miejskiej we Wschowie Nr XXXIII/    /17 z dnia 26 października 2017 roku w sprawie zmiany Uchwały budżetowej Miasta i Gminy Wschowa na 2017 rok, 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1 Planowane w 2017 roku: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) Dochody budżetu </w:t>
        <w:tab/>
        <w:tab/>
      </w:r>
      <w:r>
        <w:rPr>
          <w:rFonts w:cs="Arial"/>
          <w:i/>
          <w:sz w:val="22"/>
          <w:szCs w:val="22"/>
        </w:rPr>
        <w:t>przed zmianami wynosiły</w:t>
        <w:tab/>
        <w:tab/>
        <w:t>79 704 117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 xml:space="preserve">po zmianach wynosić będą </w:t>
        <w:tab/>
        <w:tab/>
        <w:t>77 624 182,0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bieżące</w:t>
        <w:tab/>
        <w:tab/>
        <w:t>przed zmianami wynosiły</w:t>
        <w:tab/>
        <w:tab/>
        <w:t>75 010 423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>po zmianach wynosić będą</w:t>
        <w:tab/>
        <w:tab/>
        <w:t>75 206 103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majątkowe</w:t>
        <w:tab/>
        <w:tab/>
        <w:t>przed zmianami wynosiły</w:t>
        <w:tab/>
        <w:tab/>
        <w:t xml:space="preserve">  4 693 694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>po zmianach wynosić będą</w:t>
        <w:tab/>
        <w:tab/>
        <w:t xml:space="preserve">  2 418 079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b)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Wydatki budżetu</w:t>
      </w:r>
      <w:r>
        <w:rPr>
          <w:rFonts w:cs="Arial"/>
          <w:sz w:val="22"/>
          <w:szCs w:val="22"/>
        </w:rPr>
        <w:tab/>
        <w:tab/>
        <w:tab/>
      </w:r>
      <w:r>
        <w:rPr>
          <w:rFonts w:cs="Arial"/>
          <w:i/>
          <w:sz w:val="22"/>
          <w:szCs w:val="22"/>
        </w:rPr>
        <w:t>przed zmianami wynosiły</w:t>
        <w:tab/>
        <w:tab/>
        <w:t>80 120 453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 xml:space="preserve">po zmianach wynosić będą </w:t>
        <w:tab/>
        <w:tab/>
        <w:t>78 040 518,00</w:t>
      </w:r>
    </w:p>
    <w:p>
      <w:pPr>
        <w:pStyle w:val="WWTekstpodstawowy2"/>
        <w:ind w:left="720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w tym:</w:t>
      </w:r>
    </w:p>
    <w:p>
      <w:pPr>
        <w:pStyle w:val="WWTekstpodstawowy2"/>
        <w:ind w:left="720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bieżące</w:t>
        <w:tab/>
        <w:tab/>
        <w:t>przed zmianami wynosiły</w:t>
        <w:tab/>
        <w:tab/>
        <w:t>72 348 516,00</w:t>
        <w:tab/>
        <w:t xml:space="preserve"> </w:t>
        <w:tab/>
        <w:tab/>
        <w:tab/>
        <w:tab/>
        <w:tab/>
        <w:t>po zmianach</w:t>
        <w:tab/>
        <w:t>wynosić będą</w:t>
        <w:tab/>
        <w:tab/>
        <w:t>73 380 493,00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- Wydatki majątkowe </w:t>
        <w:tab/>
        <w:tab/>
        <w:t>przed zmianami wynosiły</w:t>
        <w:tab/>
        <w:tab/>
        <w:t xml:space="preserve">7 771 937,00 </w:t>
        <w:tab/>
        <w:tab/>
        <w:tab/>
        <w:tab/>
        <w:tab/>
        <w:tab/>
        <w:t>po zmianach wynosić będą</w:t>
        <w:tab/>
        <w:tab/>
        <w:t>4 660 025,00</w:t>
        <w:tab/>
        <w:tab/>
        <w:tab/>
        <w:tab/>
        <w:tab/>
        <w:t xml:space="preserve">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)</w:t>
      </w:r>
      <w:r>
        <w:rPr>
          <w:rFonts w:cs="Arial"/>
          <w:sz w:val="22"/>
          <w:szCs w:val="22"/>
        </w:rPr>
        <w:t xml:space="preserve">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rzed zmianami wynosiła</w:t>
        <w:tab/>
        <w:tab/>
        <w:t>2 661 907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mianach</w:t>
        <w:tab/>
        <w:t>wynosić będzie</w:t>
        <w:tab/>
        <w:t>1 825 61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owany wynik budżetu/deficyt</w:t>
        <w:tab/>
        <w:t xml:space="preserve">wynosić będzie </w:t>
        <w:tab/>
        <w:tab/>
        <w:t xml:space="preserve">   416 336,00.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b/>
          <w:sz w:val="22"/>
          <w:szCs w:val="22"/>
        </w:rPr>
        <w:t>1.2</w:t>
      </w:r>
      <w:r>
        <w:rPr>
          <w:rFonts w:cs="Arial"/>
          <w:sz w:val="22"/>
          <w:szCs w:val="22"/>
        </w:rPr>
        <w:t xml:space="preserve"> Na zadaniu:</w:t>
      </w:r>
      <w:r>
        <w:rPr>
          <w:rFonts w:cs="Arial"/>
          <w:b/>
          <w:sz w:val="22"/>
          <w:szCs w:val="22"/>
        </w:rPr>
        <w:t xml:space="preserve"> „</w:t>
      </w:r>
      <w:r>
        <w:rPr>
          <w:rFonts w:cs="Arial"/>
          <w:sz w:val="22"/>
          <w:szCs w:val="22"/>
        </w:rPr>
        <w:t>Termomodernizacja obiektów użyteczności publicznej w Gminie Wschowa”  - realizowanym ze środków Europejskiego Funduszu Rozwoju Regionalnego w ramach  Regionalnego Programu Operacyjnego - Lubuskie 2020 dokonuje się następujących zmian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w 2017 roku zmniejsza się: dochody majątkowe o kwotę 2 275 615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>wydatki majątkowe o kwotę 2 708 44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 xml:space="preserve">w 2018 roku  zwiększa się:  dochody majątkowe o kwotę 2 275 615,00,  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wydatki majątkowe o kwotę 2 708 440,00.</w:t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b/>
          <w:sz w:val="22"/>
          <w:szCs w:val="22"/>
        </w:rPr>
        <w:t xml:space="preserve">1.3 </w:t>
      </w:r>
      <w:r>
        <w:rPr>
          <w:rFonts w:cs="Arial"/>
          <w:sz w:val="22"/>
          <w:szCs w:val="22"/>
        </w:rPr>
        <w:t>Wprowadza się zadanie: „Opracowanie Lokalnego Programu Rewitalizacji Gminy Wschowa na lata 2017 – 2022”  na łączną wartość 57 660,00.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0" w:hanging="0"/>
        <w:jc w:val="both"/>
        <w:rPr/>
      </w:pPr>
      <w:r>
        <w:rPr>
          <w:rFonts w:cs="Arial"/>
          <w:b/>
          <w:sz w:val="22"/>
          <w:szCs w:val="22"/>
        </w:rPr>
        <w:t>W załączniku Nr 2 „Wykaz przedsięwzięć do WPF”</w:t>
      </w:r>
      <w:r>
        <w:rPr>
          <w:rFonts w:cs="Arial"/>
          <w:sz w:val="22"/>
          <w:szCs w:val="22"/>
        </w:rPr>
        <w:t xml:space="preserve"> wprowadza się zmiany dokonane Uchwałą Rady Miejskiej we Wschowie w sprawie zmiany Uchwały budżetowej Miasta i Gminy Wschowa na </w:t>
      </w:r>
      <w:r>
        <w:rPr>
          <w:rFonts w:cs="Arial"/>
          <w:b/>
          <w:sz w:val="22"/>
          <w:szCs w:val="22"/>
        </w:rPr>
        <w:t xml:space="preserve">2017 rok </w:t>
      </w:r>
      <w:r>
        <w:rPr>
          <w:rFonts w:cs="Arial"/>
          <w:sz w:val="22"/>
          <w:szCs w:val="22"/>
        </w:rPr>
        <w:t>dotyczące przedsięwzięć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1. Termomodernizacja obiektów użyteczności publicznej w Gminie Wschowa</w:t>
      </w:r>
    </w:p>
    <w:p>
      <w:pPr>
        <w:pStyle w:val="WW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69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w 2017</w:t>
        <w:tab/>
        <w:tab/>
        <w:tab/>
        <w:t>zmniejszył się</w:t>
        <w:tab/>
        <w:t xml:space="preserve"> o kwotę </w:t>
        <w:tab/>
        <w:t>2 708 440,00</w:t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do kwoty </w:t>
        <w:tab/>
        <w:t xml:space="preserve">    18 5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w  2018</w:t>
        <w:tab/>
        <w:tab/>
        <w:tab/>
        <w:t>zwiększa się  o kwotę</w:t>
        <w:tab/>
        <w:tab/>
        <w:t>2 708 44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do kwoty</w:t>
        <w:tab/>
        <w:t>7 264 151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nuje się łączne nakłady finansowe na Przedsięwzięcie w latach 2016 -2018</w:t>
        <w:tab/>
        <w:tab/>
        <w:tab/>
        <w:tab/>
        <w:tab/>
        <w:tab/>
        <w:tab/>
        <w:tab/>
        <w:tab/>
        <w:t>na poziomie</w:t>
        <w:tab/>
        <w:t xml:space="preserve">      </w:t>
        <w:tab/>
        <w:t>7 390 701,00</w:t>
        <w:tab/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2 Budowa ścieżki rowerowej ze Wschowy do Lginia</w:t>
      </w:r>
    </w:p>
    <w:p>
      <w:pPr>
        <w:pStyle w:val="WWTekstpodstawowy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69" w:leader="none"/>
        </w:tabs>
        <w:jc w:val="both"/>
        <w:rPr/>
      </w:pPr>
      <w:r>
        <w:rPr>
          <w:rFonts w:cs="Arial"/>
          <w:sz w:val="22"/>
          <w:szCs w:val="22"/>
        </w:rPr>
        <w:t>limit wydatków w 2017</w:t>
        <w:tab/>
        <w:tab/>
        <w:tab/>
        <w:t>zmniejszył się</w:t>
        <w:tab/>
        <w:t xml:space="preserve"> o kwotę </w:t>
        <w:tab/>
        <w:t>400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do kwoty </w:t>
        <w:tab/>
        <w:t xml:space="preserve">  57 2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e planowane nakłady finansowe na Przedsięwzięcie w latach 2016 -2020</w:t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ab/>
        <w:tab/>
        <w:t>2 478 9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3 Opracowanie Lokalnego Programu Rewitalizacji Gminy Wschowa na lata 2017 – 2022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w 2017 roku</w:t>
        <w:tab/>
        <w:tab/>
        <w:tab/>
        <w:t>wynosić będzie</w:t>
        <w:tab/>
        <w:tab/>
        <w:t>33 2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w 2018 roku</w:t>
        <w:tab/>
        <w:tab/>
        <w:tab/>
        <w:t>wynosić będzie</w:t>
        <w:tab/>
        <w:tab/>
        <w:t>24 46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nuje się łączne nakłady finansowe na Przedsięwzięcie  w latach 2017 -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na poziomie</w:t>
        <w:tab/>
        <w:tab/>
        <w:tab/>
        <w:t>57 660,00.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4. Dom Dziennego Pobytu w ramach Projektu „ AKTYWNIE PRZEZ ŻYCIE”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w 2017 roku</w:t>
        <w:tab/>
        <w:tab/>
        <w:tab/>
        <w:t xml:space="preserve">zwiększa się </w:t>
        <w:tab/>
        <w:t>o kwotę</w:t>
        <w:tab/>
        <w:t>15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do kwoty </w:t>
        <w:tab/>
        <w:tab/>
        <w:t xml:space="preserve">      253 800,0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>Łączne planowane nakłady finansowe na Przedsięwzięcie w latach 2017 -2018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>wynosić będą</w:t>
        <w:tab/>
        <w:tab/>
        <w:t xml:space="preserve">      559 183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: Wydział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chowa, dnia 13 października 2017 roku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</w:rPr>
        <w:t>Danuta Patalas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17-10-13T09:35:00Z</cp:lastPrinted>
  <dcterms:modified xsi:type="dcterms:W3CDTF">2017-10-13T07:51:00Z</dcterms:modified>
  <cp:revision>156</cp:revision>
  <dc:subject/>
  <dc:title>Uchwała Nr</dc:title>
</cp:coreProperties>
</file>