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70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tabs>
          <w:tab w:val="clear" w:pos="708"/>
          <w:tab w:val="left" w:pos="170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do Uchwały Nr XXXVII/ 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25.01.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XXVII/     /18 Rady Miejskiej we Wschowie z dnia 25 styczni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XVII/     /18 Rady Miejskiej we Wschowie z dnia 25 styczni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em Burmistrza Miasta i Gminy Wschowa  Nr 6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dnia 9 stycznia 2018 roku oraz Uchwałą Rady Miejskiej we Wschowie Nr XXXVII/    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 dnia 25 stycznia 2018 roku w sprawie zmiany Uchwały budżetowej Miasta i Gminy Wschowa na 2018 rok,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8 roku: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</w:r>
      <w:r>
        <w:rPr>
          <w:rFonts w:cs="Arial"/>
          <w:i/>
          <w:sz w:val="20"/>
        </w:rPr>
        <w:t xml:space="preserve">przed zmianami </w:t>
        <w:tab/>
        <w:tab/>
        <w:tab/>
        <w:t>85 473 687,00</w:t>
      </w:r>
    </w:p>
    <w:p>
      <w:pPr>
        <w:pStyle w:val="WWTekstpodstawowy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</w:t>
        <w:tab/>
        <w:tab/>
        <w:t xml:space="preserve"> </w:t>
        <w:tab/>
        <w:tab/>
        <w:t>85 471 851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 xml:space="preserve">przed zmianami </w:t>
        <w:tab/>
        <w:tab/>
        <w:tab/>
        <w:t>77 906 209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</w:t>
        <w:tab/>
        <w:tab/>
        <w:tab/>
        <w:tab/>
        <w:t>77 904 373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 xml:space="preserve">przed zmianami </w:t>
        <w:tab/>
        <w:tab/>
        <w:tab/>
        <w:t xml:space="preserve"> 86 773 687,00</w:t>
        <w:tab/>
        <w:tab/>
        <w:tab/>
        <w:tab/>
        <w:tab/>
        <w:tab/>
        <w:t xml:space="preserve">po zmianach </w:t>
        <w:tab/>
        <w:tab/>
        <w:t xml:space="preserve"> </w:t>
        <w:tab/>
        <w:tab/>
        <w:t xml:space="preserve"> 87 902 547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 xml:space="preserve">przed zmianami </w:t>
        <w:tab/>
        <w:tab/>
        <w:tab/>
        <w:t>76 190 953,00</w:t>
        <w:tab/>
        <w:tab/>
        <w:tab/>
        <w:tab/>
        <w:tab/>
        <w:tab/>
        <w:t xml:space="preserve">po zmianach </w:t>
        <w:tab/>
        <w:tab/>
        <w:tab/>
        <w:tab/>
        <w:t>76 146 197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Wydatki majątkowe </w:t>
        <w:tab/>
        <w:tab/>
        <w:t xml:space="preserve">przed zmianami </w:t>
        <w:tab/>
        <w:tab/>
        <w:tab/>
        <w:t xml:space="preserve"> 10 582 734,00</w:t>
        <w:tab/>
        <w:tab/>
        <w:tab/>
        <w:tab/>
        <w:tab/>
        <w:tab/>
        <w:t xml:space="preserve">po zmianach </w:t>
        <w:tab/>
        <w:tab/>
        <w:tab/>
        <w:t xml:space="preserve">  </w:t>
        <w:tab/>
        <w:t xml:space="preserve"> 11 756 350.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715 25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758 17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lanowany wynik budżetu/deficyt</w:t>
        <w:tab/>
        <w:t xml:space="preserve">wynosić będzie </w:t>
        <w:tab/>
        <w:t xml:space="preserve"> </w:t>
        <w:tab/>
        <w:t xml:space="preserve"> 2 430 696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)  Przychody budżetu</w:t>
        <w:tab/>
        <w:tab/>
        <w:t>przed zmianami wynosiły</w:t>
        <w:tab/>
        <w:tab/>
        <w:t>1 300 000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o zmianach </w:t>
        <w:tab/>
        <w:tab/>
        <w:tab/>
        <w:tab/>
        <w:t>2 448 696,0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olne środki </w:t>
        <w:tab/>
        <w:t>wynosić będą</w:t>
        <w:tab/>
        <w:tab/>
        <w:tab/>
        <w:tab/>
        <w:t xml:space="preserve"> 2 080 696,00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z tytułu zwrotu pożyczki udzielonej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owi Ochotniczych Straży Pożarnej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ielonej Górze</w:t>
        <w:tab/>
        <w:tab/>
        <w:tab/>
        <w:tab/>
        <w:tab/>
        <w:tab/>
        <w:t xml:space="preserve">    350 000,00</w:t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z tytułu zwrotu pożyczki udzielonej OSP Siedlnica  </w:t>
        <w:tab/>
        <w:t xml:space="preserve">      18 000,00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) Rozchody budżetu</w:t>
        <w:tab/>
        <w:tab/>
        <w:tab/>
        <w:t xml:space="preserve"> wynosić będą </w:t>
        <w:tab/>
        <w:t xml:space="preserve">     </w:t>
        <w:tab/>
        <w:t>18 000,00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 tytułu udzielenia pożyczki  dla OSP Siedlnica na zakup kamery termowizyjnej.</w:t>
        <w:tab/>
        <w:tab/>
        <w:tab/>
        <w:tab/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następujące zmiany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„Wykazu przedsięwzięć do WPF” wprowadza się przedsięwzięcia: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360" w:hanging="0"/>
        <w:jc w:val="both"/>
        <w:rPr/>
      </w:pPr>
      <w:r>
        <w:rPr>
          <w:rFonts w:cs="Arial"/>
          <w:sz w:val="22"/>
          <w:szCs w:val="22"/>
        </w:rPr>
        <w:t xml:space="preserve">2.1.1 Przebudowa mostka zlokalizowanego na działce Nr 159 nad ciekiem 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odnym w Łysinach 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limit wydatków na 2018 rok</w:t>
        <w:tab/>
        <w:t>określa się na poziomie</w:t>
        <w:tab/>
        <w:t>58 000,00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Łączne planowane nakłady finansowe na Przedsięwzięcie w latach 2017 -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>64 076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2.1 2 Budowa budynku garażowego OSP w Konradowie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limit wydatków na 2018 rok</w:t>
        <w:tab/>
        <w:t>określa się na poziomie</w:t>
        <w:tab/>
        <w:t xml:space="preserve">  200 000,00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Łączne planowane nakłady finansowe na Przedsięwzięcie w latach 2014 -2018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 xml:space="preserve">   400 161,0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2.1.3 Uzbrojenie terenów inwestycyjnych w ramach Strefy Aktywności Gospodarczej</w:t>
      </w:r>
    </w:p>
    <w:p>
      <w:pPr>
        <w:pStyle w:val="WWTekstpodstawowy2"/>
        <w:ind w:firstLine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II we Wschowie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limit wydatków na 2018 rok</w:t>
        <w:tab/>
        <w:t>określa się na poziomie</w:t>
        <w:tab/>
        <w:t xml:space="preserve">  45 000,00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Łączne planowane nakłady finansowe na Przedsięwzięcie w latach 2011 -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>2 626 113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2.2  Na przedsięwzięcie  Budowa ścieżki rowerowej ze Wschowy do Lginia</w:t>
      </w:r>
    </w:p>
    <w:p>
      <w:pPr>
        <w:pStyle w:val="WWTekstpodstawowy2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limit wydatków w 2018</w:t>
        <w:tab/>
        <w:tab/>
        <w:t>zwiększa się</w:t>
        <w:tab/>
        <w:t xml:space="preserve"> o kwotę </w:t>
        <w:tab/>
        <w:t>190 00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do kwoty </w:t>
        <w:tab/>
        <w:t>371 715,00</w:t>
      </w:r>
    </w:p>
    <w:p>
      <w:pPr>
        <w:pStyle w:val="WWTekstpodstawowy2"/>
        <w:ind w:firstLine="142"/>
        <w:jc w:val="both"/>
        <w:rPr/>
      </w:pPr>
      <w:r>
        <w:rPr>
          <w:rFonts w:cs="Arial"/>
          <w:sz w:val="22"/>
          <w:szCs w:val="22"/>
        </w:rPr>
        <w:t>Łączne planowane nakłady finansowe na Przedsięwzięcie w latach 2016 -202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>2 668 900,00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związku ze zmianami dokonanymi w budżecie na rok 2018 </w:t>
      </w:r>
    </w:p>
    <w:p>
      <w:pPr>
        <w:pStyle w:val="WWTekstpodstawowy2"/>
        <w:ind w:firstLine="360"/>
        <w:jc w:val="both"/>
        <w:rPr/>
      </w:pPr>
      <w:r>
        <w:rPr>
          <w:rFonts w:cs="Arial"/>
          <w:sz w:val="22"/>
          <w:szCs w:val="22"/>
        </w:rPr>
        <w:t>przedsięwzięcie: „Opracowanie Lokalnego Programu Rewitalizacji Gminy Wschowa</w:t>
      </w:r>
    </w:p>
    <w:p>
      <w:pPr>
        <w:pStyle w:val="WWTekstpodstawowy2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lata 2017 – 2022” staje się zadaniem jednorocznym.</w:t>
      </w:r>
    </w:p>
    <w:p>
      <w:pPr>
        <w:pStyle w:val="WWTekstpodstawowy2"/>
        <w:ind w:left="91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91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: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6 stycznia 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t>Danuta Patalas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1-16T10:22:00Z</cp:lastPrinted>
  <dcterms:modified xsi:type="dcterms:W3CDTF">2018-01-16T09:33:00Z</dcterms:modified>
  <cp:revision>258</cp:revision>
  <dc:subject/>
  <dc:title>Uchwała Nr</dc:title>
</cp:coreProperties>
</file>