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UCHWAŁA NR  XL/     /18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7 marca 2018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8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 ustawy z dnia 8 marca 1990 roku o samorządzie gminnym (tekst jednolity: Dz. U. z 2017 r., poz. 1 875), art. 212 ust. 1 pkt 1, 2, art. 214 pkt 1 ustawy z dnia 27 sierpnia 2009 roku o finansach publicznych ( tekst jednolity: Dz. U. z 2017, poz. 2 077) Rada Miejska uchwala co następuje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XVI/339/17 Rady Miejskiej we Wschowie z dnia 19 grudnia 2017 roku w sprawie: uchwalenia Uchwały budżetowej Miasta i Gminy Wschowa na 2018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1 „Dochody budżetu Miasta i Gminy Wschowa na 2018 rok” dokonuje się zmian zgodnie z załącznikiem Nr 1 do niniejszej uchwał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2 „Wydatki budżetu Miasta i Gminy Wschowa na 2018 rok” dokonuje się zmian zgodnie z załącznikiem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7 „Dotacje dla jednostek spoza sektora finansów publicznych na 2018 rok”</w:t>
      </w:r>
    </w:p>
    <w:p>
      <w:pPr>
        <w:pStyle w:val="Normal"/>
        <w:ind w:left="709" w:hanging="0"/>
        <w:jc w:val="both"/>
        <w:rPr/>
      </w:pPr>
      <w:r>
        <w:rPr/>
        <w:t>dokonuje się zmian zgodnie z załącznikiem Nr 3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i/>
          <w:i/>
        </w:rPr>
      </w:pPr>
      <w:r>
        <w:rPr/>
        <w:t>W załączniku Nr 11 „Wydatki majątkowe Miasta i Gminy Wschowa na 2018 rok” dokonuje się</w:t>
      </w:r>
      <w:r>
        <w:rPr>
          <w:b/>
        </w:rPr>
        <w:t xml:space="preserve"> </w:t>
      </w:r>
      <w:r>
        <w:rPr/>
        <w:t>zmian zgodnie z załącznikiem Nr 4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85 959 953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78 202 475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7 757 478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8 390 649,00 zł. </w:t>
      </w:r>
    </w:p>
    <w:p>
      <w:pPr>
        <w:pStyle w:val="Normal"/>
        <w:ind w:left="360" w:hanging="0"/>
        <w:rPr/>
      </w:pPr>
      <w:r>
        <w:rPr/>
        <w:t>2.1 Wydatki bieżące stanowią kwotę 76 302 899,00 z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datki majątkowe stanowią kwotę 12 087 750,00 zł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8-03-19T07:28:00Z</cp:lastPrinted>
  <dcterms:modified xsi:type="dcterms:W3CDTF">2018-03-19T06:30:00Z</dcterms:modified>
  <cp:revision>656</cp:revision>
  <dc:subject/>
  <dc:title>UZASADNIENIE</dc:title>
</cp:coreProperties>
</file>