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CHWAŁA NR  XXXIX/     /18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19 marca 2018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8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Na podstawie art. 18 ust. 2 pkt 4 ustawy z dnia 8 marca 1990 roku o samorządzie gminnym (tekst jednolity: Dz. U. z 2017 r., poz. 1 875), art. 212 ust. 1 pkt 2 ustawy z dnia 27 sierpnia 2009 roku o finansach publicznych ( tekst jednolity: Dz. U. z 2017, poz. 2 077) Rada Miejska uchwala co następuj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XVI/339/17 Rady Miejskiej we Wschowie z dnia 19 grudnia 2017 roku w sprawie: uchwalenia Uchwały budżetowej Miasta i Gminy Wschowa na 2018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W załączniku Nr 2 „Wydatki budżetu Miasta i Gminy Wschowa na 2018 rok” dokonuje się zmian zgodnie z załącznikiem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i/>
          <w:i/>
        </w:rPr>
      </w:pPr>
      <w:r>
        <w:rPr/>
        <w:t>W załączniku Nr 11 „Wydatki majątkowe Miasta i Gminy Wschowa na 2018 rok” dokonuje się</w:t>
      </w:r>
      <w:r>
        <w:rPr>
          <w:b/>
        </w:rPr>
        <w:t xml:space="preserve"> </w:t>
      </w:r>
      <w:r>
        <w:rPr/>
        <w:t>zmian zgodnie z załącznikiem Nr 2 do niniejszej uchwały.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ochody stanowią kwotę 85 935 795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1 Dochody bieżące stanowią kwotę 78 178 317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2 Dochody majątkowe stanowią kwotę  7 757 478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88 366 491,00 zł. </w:t>
      </w:r>
    </w:p>
    <w:p>
      <w:pPr>
        <w:pStyle w:val="Normal"/>
        <w:ind w:left="360" w:hanging="0"/>
        <w:rPr/>
      </w:pPr>
      <w:r>
        <w:rPr/>
        <w:t>2.1 Wydatki bieżące stanowią kwotę 76 290 141,00 z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ydatki majątkowe stanowią kwotę 12 076 350,00 zł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nna Knaflewska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Katarzyna Leśniewicz-Dąbrowska</cp:lastModifiedBy>
  <cp:lastPrinted>2018-03-13T07:11:00Z</cp:lastPrinted>
  <dcterms:modified xsi:type="dcterms:W3CDTF">2018-03-13T06:11:00Z</dcterms:modified>
  <cp:revision>647</cp:revision>
  <dc:subject/>
  <dc:title>UZASADNIENIE</dc:title>
</cp:coreProperties>
</file>