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/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18"/>
          <w:szCs w:val="18"/>
        </w:rPr>
        <w:t xml:space="preserve">Projekt </w:t>
      </w:r>
    </w:p>
    <w:p>
      <w:pPr>
        <w:pStyle w:val="Normal"/>
        <w:ind w:left="2832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Druk Nr </w:t>
      </w:r>
    </w:p>
    <w:p>
      <w:pPr>
        <w:pStyle w:val="Normal"/>
        <w:ind w:left="283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32" w:firstLine="42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XXXIX/     /1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E WSCHOW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 dnia 19 marca 2018 ro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w sprawie</w:t>
      </w:r>
      <w:r>
        <w:rPr>
          <w:sz w:val="24"/>
          <w:szCs w:val="24"/>
        </w:rPr>
        <w:t>: zmiany Uchwały Nr XXXVI/340/18 Rady Miejskiej we Wschowie z d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 grudnia 2017 roku w sprawie uchwalenia Wieloletniej Prognozy Finansowej Miast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Gminy Wschowa na lata 2018 – 202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 podstawie art. 18 ust. 2 pkt 15 ustawy z dnia 8 marca 1990 r. o samorządzie gminnym (tekst jednolity: Dz. U. z 2017 r., poz. 1 875 ) oraz art. 226, art. 231 ust. 1 ustawy z dnia 27 sierpnia 2009 roku o finansach publicznych ( Dz. U. z 2017 roku, poz. 2077 ze zm.) Rada Miejska we Wschowie uchwala, co następuje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Załącznik Nr 1 do Uchwały Nr XXXVI/340/17 Rady Miejskiej we Wscho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dnia 19 grudnia 2017 roku w sprawie uchwalenia Wieloletniej Prognozy Finansowej Miasta i Gminy Wschowa na lata 2018 – 2026 - „Wieloletnia Prognoza Finansowa” otrzymuje brzmienie jak załącznik Nr 1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Załącznik Nr 2 do Uchwały Nr XXXVI/340/17 Rady Miejskiej we Wscho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dnia 19 grudnia 2017 roku w sprawie uchwalenia Wieloletniej Prognozy Finansowej Miasta i Gminy Wschowa na lata 2018 – 2026 - „Wykaz przedsięwzięć wieloletnich” otrzymuje brzmienie jak załącznik Nr 2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Objaśnienia stanowią załącznik Nr 3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TextBody"/>
        <w:ind w:left="42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Burmistrzowi Miasta i Gminy Wschow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WWTekstpodstawowy2"/>
        <w:spacing w:lineRule="auto" w:line="360"/>
        <w:ind w:left="495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Przewodniczący</w:t>
      </w:r>
    </w:p>
    <w:p>
      <w:pPr>
        <w:pStyle w:val="WWTekstpodstawowy2"/>
        <w:ind w:left="424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e Wschowie</w:t>
      </w:r>
    </w:p>
    <w:p>
      <w:pPr>
        <w:pStyle w:val="WWTekstpodstawowy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Tekstpodstawowy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Hanna Knaflewska - Walkowiak</w:t>
        <w:tab/>
        <w:tab/>
        <w:tab/>
        <w:tab/>
      </w:r>
    </w:p>
    <w:p>
      <w:pPr>
        <w:pStyle w:val="WWTekstpodstawowy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18:00Z</dcterms:created>
  <dc:creator>PKO BP S.A. PKO BP S.A.</dc:creator>
  <dc:description/>
  <cp:keywords/>
  <dc:language>en-US</dc:language>
  <cp:lastModifiedBy>Katarzyna Leśniewicz-Dąbrowska</cp:lastModifiedBy>
  <cp:lastPrinted>2018-03-13T07:14:00Z</cp:lastPrinted>
  <dcterms:modified xsi:type="dcterms:W3CDTF">2018-03-13T06:14:00Z</dcterms:modified>
  <cp:revision>384</cp:revision>
  <dc:subject/>
  <dc:title>Uchwała Nr</dc:title>
</cp:coreProperties>
</file>