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roje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Druk Nr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CHWAŁA NR  XXXII/     /17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28 września 2017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17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Na podstawie art. 18 ust. 2 pkt 4 ustawy z dnia 8 marca 1990 roku o samorządzie gminnym (tekst jednolity: Dz. U. z 2016 r., poz. 446 ze zm.), art. 212 ust. 1 pkt 1, 2, art. 214 pkt 1, art. 222 ust. 1, 2, 3 ustawy z dnia 27 sierpnia 2009 roku o finansach publicznych ( tekst jednolity Dz. U. z 2016, poz. 1 870 ze zm.)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Rada Miejska uchwala co następuje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W Uchwale Nr XXIV/248/16 Rady Miejskiej we Wschowie z dnia 21 grudnia 2016 roku w sprawie: uchwalenia Uchwały budżetowej Miasta i Gminy Wschowa na 2017 rok dokonuje się następujących zmian:</w:t>
      </w:r>
    </w:p>
    <w:p>
      <w:pPr>
        <w:pStyle w:val="Normal1"/>
        <w:tabs>
          <w:tab w:val="clear" w:pos="708"/>
          <w:tab w:val="left" w:pos="141" w:leader="none"/>
          <w:tab w:val="left" w:pos="1020" w:leader="none"/>
          <w:tab w:val="left" w:pos="2268" w:leader="none"/>
          <w:tab w:val="left" w:pos="3373" w:leader="none"/>
          <w:tab w:val="left" w:pos="3402" w:leader="none"/>
          <w:tab w:val="left" w:pos="4251" w:leader="none"/>
          <w:tab w:val="lef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1 „Dochody budżetu Miasta i Gminy Wschowa na 2017 rok” dokonuje się zmian zgodnie z załącznikiem Nr 1 do niniejszej uchwały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2 „Wydatki budżetu Miasta i Gminy Wschowa na 2017 rok” dokonuje się zmian zgodnie z załącznikiem Nr 2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6 „Dotacje dla jednostek zaliczanych do sektora finansów publicznych na 2017 rok” dokonuje się zmian zgodnie z załącznikiem Nr 3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9 „Wydatki jednostek pomocniczych Miasta i Gminy Wschowa na 2017 rok ”</w:t>
      </w:r>
    </w:p>
    <w:p>
      <w:pPr>
        <w:pStyle w:val="Normal"/>
        <w:ind w:left="720" w:hanging="0"/>
        <w:jc w:val="both"/>
        <w:rPr/>
      </w:pPr>
      <w:r>
        <w:rPr/>
        <w:t>dokonuje się zmian zgodnie z załącznikiem Nr 4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10 „Wydatki jednostek pomocniczych Miasta i Gminy Wschowa realizowane w ramach funduszu sołeckiego na 2017 rok” dokonuje się zmian zgodnie z załącznikiem Nr 5</w:t>
      </w:r>
    </w:p>
    <w:p>
      <w:pPr>
        <w:pStyle w:val="Normal"/>
        <w:ind w:left="709" w:hanging="0"/>
        <w:jc w:val="both"/>
        <w:rPr/>
      </w:pPr>
      <w:r>
        <w:rPr/>
        <w:t>do niniejszej uchwał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86" w:hanging="786"/>
        <w:jc w:val="both"/>
        <w:rPr/>
      </w:pPr>
      <w:r>
        <w:rPr/>
        <w:t>W załączniku Nr 11 „Wydatki majątkowe Miasta i Gminy Wschowa na 2017 rok” dokonuje się</w:t>
      </w:r>
      <w:r>
        <w:rPr>
          <w:b/>
        </w:rPr>
        <w:t xml:space="preserve"> </w:t>
      </w:r>
      <w:r>
        <w:rPr/>
        <w:t>zmian zgodnie z załącznikiem Nr 6 do niniejszej uchwały.</w:t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Dochody stanowią kwotę  79 704 117,00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3"/>
        </w:numPr>
        <w:ind w:left="0" w:firstLine="360"/>
        <w:rPr/>
      </w:pPr>
      <w:r>
        <w:rPr/>
        <w:t>1.1 Dochody bieżące stanowią kwotę 75 010 423,00 zł.</w:t>
      </w:r>
    </w:p>
    <w:p>
      <w:pPr>
        <w:pStyle w:val="Normal"/>
        <w:numPr>
          <w:ilvl w:val="1"/>
          <w:numId w:val="3"/>
        </w:numPr>
        <w:ind w:left="0" w:firstLine="360"/>
        <w:rPr/>
      </w:pPr>
      <w:r>
        <w:rPr/>
        <w:t>1.2 Dochody majątkowe stanowią kwotę 4 693 694,00 zł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 80 120 453,00 zł. </w:t>
      </w:r>
    </w:p>
    <w:p>
      <w:pPr>
        <w:pStyle w:val="Normal"/>
        <w:ind w:left="360" w:hanging="0"/>
        <w:rPr/>
      </w:pPr>
      <w:r>
        <w:rPr/>
        <w:t>2.1 Wydatki bieżące stanowią kwotę 72 348 516,00 zł.</w:t>
      </w:r>
    </w:p>
    <w:p>
      <w:pPr>
        <w:pStyle w:val="Normal"/>
        <w:ind w:left="360" w:hanging="0"/>
        <w:rPr/>
      </w:pPr>
      <w:r>
        <w:rPr/>
        <w:t xml:space="preserve">2.2 Wydatki majątkowe stanowią kwotę  7 771 937,00 zł. 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ind w:firstLine="360"/>
        <w:rPr/>
      </w:pPr>
      <w:r>
        <w:rPr/>
        <w:t>Uchwała wchodzi w życie z dniem podjęci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b/>
        </w:rPr>
        <w:t xml:space="preserve">Przewodniczący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Hanna Knaflewska - Walko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15:00Z</dcterms:created>
  <dc:creator>]</dc:creator>
  <dc:description/>
  <cp:keywords/>
  <dc:language>en-US</dc:language>
  <cp:lastModifiedBy>Katarzyna Leśniewicz-Dąbrowska</cp:lastModifiedBy>
  <cp:lastPrinted>2017-07-11T14:24:00Z</cp:lastPrinted>
  <dcterms:modified xsi:type="dcterms:W3CDTF">2017-09-14T06:50:00Z</dcterms:modified>
  <cp:revision>507</cp:revision>
  <dc:subject/>
  <dc:title>UZASADNIENIE</dc:title>
</cp:coreProperties>
</file>