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do Uchwały Nr XXXII/     /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z dnia 28.09.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XXXII/     /17 Rady Miejskiej we Wschowie z dnia 28 września 2017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IV/249/16 Rady Miejskiej we Wschowie z dnia 21 grudnia 2016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7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XXII/     /17 Rady Miejskiej we Wschowie z dnia 28 września 2017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ono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426" w:hanging="426"/>
        <w:jc w:val="both"/>
        <w:rPr/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7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Zarządzeniami Burmistrza Miasta i Gminy Wschowa: Nr 95/17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dnia 13 lipca 2017 roku, Nr 101/17 z dnia 3 sierpnia 2017 roku, Nr 110/17 z dnia 29 sierpnia 2017 roku, Nr 115/17 z dnia 7 września 2017 roku oraz Uchwałami Rady Miejskiej we Wschowie: Nr XXXI/303/17 i Nr XXXI/304/17 z dnia 31 sierpnia 2017 roku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 Nr XXXII/     /17 z dnia 28 września 2017 roku w sprawie zmiany Uchwały budżetowej Miasta i Gminy Wschowa na 2017 rok, 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nowane w 2017 roku: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) Dochody budżetu </w:t>
        <w:tab/>
        <w:tab/>
      </w:r>
      <w:r>
        <w:rPr>
          <w:rFonts w:cs="Arial"/>
          <w:i/>
          <w:sz w:val="22"/>
          <w:szCs w:val="22"/>
        </w:rPr>
        <w:t>przed zmianami wynosiły</w:t>
        <w:tab/>
        <w:tab/>
        <w:t>79 448 581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 xml:space="preserve">po zmianach wynosić będą </w:t>
        <w:tab/>
        <w:tab/>
        <w:t xml:space="preserve">79 704 117,00 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bieżące</w:t>
        <w:tab/>
        <w:tab/>
        <w:t>przed zmianami wynosiły</w:t>
        <w:tab/>
        <w:tab/>
        <w:t>74 755 808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>po zmianach wynosić będą</w:t>
        <w:tab/>
        <w:tab/>
        <w:t>75 010 423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majątkowe</w:t>
        <w:tab/>
        <w:tab/>
        <w:t>przed zmianami wynosiły</w:t>
        <w:tab/>
        <w:tab/>
        <w:t xml:space="preserve">  4 692 773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>po zmianach wynosić będą</w:t>
        <w:tab/>
        <w:tab/>
        <w:t xml:space="preserve">  4 693 694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b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Wydatki budżetu</w:t>
      </w:r>
      <w:r>
        <w:rPr>
          <w:rFonts w:cs="Arial"/>
          <w:sz w:val="22"/>
          <w:szCs w:val="22"/>
        </w:rPr>
        <w:tab/>
        <w:tab/>
        <w:tab/>
      </w:r>
      <w:r>
        <w:rPr>
          <w:rFonts w:cs="Arial"/>
          <w:i/>
          <w:sz w:val="22"/>
          <w:szCs w:val="22"/>
        </w:rPr>
        <w:t>przed zmianami wynosiły</w:t>
        <w:tab/>
        <w:tab/>
        <w:t>79 864 917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 xml:space="preserve">po zmianach wynosić będą </w:t>
        <w:tab/>
        <w:tab/>
        <w:t>80 120 453,00</w:t>
      </w:r>
    </w:p>
    <w:p>
      <w:pPr>
        <w:pStyle w:val="WWTekstpodstawowy2"/>
        <w:ind w:left="720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w tym:</w:t>
      </w:r>
    </w:p>
    <w:p>
      <w:pPr>
        <w:pStyle w:val="WWTekstpodstawowy2"/>
        <w:ind w:left="720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bieżące</w:t>
        <w:tab/>
        <w:tab/>
        <w:t>przed zmianami wynosiły</w:t>
        <w:tab/>
        <w:tab/>
        <w:t xml:space="preserve"> 71 951 873,00</w:t>
        <w:tab/>
        <w:t xml:space="preserve"> </w:t>
        <w:tab/>
        <w:tab/>
        <w:tab/>
        <w:tab/>
        <w:t>po zmianach</w:t>
        <w:tab/>
        <w:t>wynosić będą</w:t>
        <w:tab/>
        <w:tab/>
        <w:t>72 348 516,00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- Wydatki majątkowe </w:t>
        <w:tab/>
        <w:tab/>
        <w:t>przed zmianami wynosiły</w:t>
        <w:tab/>
        <w:tab/>
        <w:t xml:space="preserve">7 913 044,00 </w:t>
        <w:tab/>
        <w:tab/>
        <w:tab/>
        <w:tab/>
        <w:tab/>
        <w:tab/>
        <w:t>po zmianach wynosić będą</w:t>
        <w:tab/>
        <w:tab/>
        <w:t>7 771 937,00</w:t>
        <w:tab/>
        <w:tab/>
        <w:tab/>
        <w:tab/>
        <w:tab/>
        <w:t xml:space="preserve">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)</w:t>
      </w:r>
      <w:r>
        <w:rPr>
          <w:rFonts w:cs="Arial"/>
          <w:sz w:val="22"/>
          <w:szCs w:val="22"/>
        </w:rPr>
        <w:t xml:space="preserve">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ab/>
        <w:t>2 803 935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>wynosić będzie</w:t>
        <w:tab/>
        <w:t>2 661 907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y wynik budżetu/deficyt</w:t>
        <w:tab/>
        <w:t xml:space="preserve">wynosić będzie </w:t>
        <w:tab/>
        <w:tab/>
        <w:t xml:space="preserve">   416 336,00.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0" w:hanging="0"/>
        <w:jc w:val="both"/>
        <w:rPr/>
      </w:pPr>
      <w:r>
        <w:rPr>
          <w:rFonts w:cs="Arial"/>
          <w:b/>
          <w:sz w:val="22"/>
          <w:szCs w:val="22"/>
        </w:rPr>
        <w:t>W załączniku Nr 2 „Wykaz przedsięwzięć do WPF”</w:t>
      </w:r>
      <w:r>
        <w:rPr>
          <w:rFonts w:cs="Arial"/>
          <w:sz w:val="22"/>
          <w:szCs w:val="22"/>
        </w:rPr>
        <w:t xml:space="preserve"> wprowadzono zmiany dokonane Uchwałą Rady Miejskiej we Wschowie w sprawie zmiany Uchwały budżetowej Miasta i Gminy Wschowa na </w:t>
      </w:r>
      <w:r>
        <w:rPr>
          <w:rFonts w:cs="Arial"/>
          <w:b/>
          <w:sz w:val="22"/>
          <w:szCs w:val="22"/>
        </w:rPr>
        <w:t xml:space="preserve">2017 rok </w:t>
      </w:r>
      <w:r>
        <w:rPr>
          <w:rFonts w:cs="Arial"/>
          <w:sz w:val="22"/>
          <w:szCs w:val="22"/>
        </w:rPr>
        <w:t>dotyczące przedsięwzięć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1. Uporządkowanie gospodarki ściekowej w miejscowości  Przyczyna Górna  - roboty uzupełniające</w:t>
      </w:r>
    </w:p>
    <w:p>
      <w:pPr>
        <w:pStyle w:val="WW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69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w 2017</w:t>
        <w:tab/>
        <w:tab/>
        <w:tab/>
        <w:t xml:space="preserve"> zwiększył się</w:t>
        <w:tab/>
        <w:tab/>
        <w:t xml:space="preserve"> o kwotę </w:t>
        <w:tab/>
        <w:t>45 000,00</w:t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 xml:space="preserve">do kwoty </w:t>
        <w:tab/>
        <w:t>78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planowane nakłady finansowe na Przedsięwzięcie w latach 2014 - 2017</w:t>
        <w:tab/>
        <w:tab/>
        <w:tab/>
        <w:tab/>
        <w:tab/>
        <w:tab/>
        <w:tab/>
        <w:tab/>
        <w:t xml:space="preserve">wynosić będą </w:t>
        <w:tab/>
        <w:t xml:space="preserve">      </w:t>
        <w:tab/>
        <w:tab/>
        <w:tab/>
        <w:t>144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2.1.2 Budowa ścieżki rowerowej ze Wschowy do Lginia </w:t>
      </w:r>
    </w:p>
    <w:p>
      <w:pPr>
        <w:pStyle w:val="WW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69" w:leader="none"/>
        </w:tabs>
        <w:jc w:val="both"/>
        <w:rPr/>
      </w:pPr>
      <w:r>
        <w:rPr>
          <w:rFonts w:cs="Arial"/>
          <w:sz w:val="22"/>
          <w:szCs w:val="22"/>
        </w:rPr>
        <w:t>limit wydatków w 2017</w:t>
        <w:tab/>
        <w:tab/>
        <w:tab/>
        <w:t xml:space="preserve"> zmniejszył  się</w:t>
        <w:tab/>
        <w:t xml:space="preserve"> o kwotę </w:t>
        <w:tab/>
        <w:t>220 800,00</w:t>
        <w:tab/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 xml:space="preserve">do kwoty </w:t>
        <w:tab/>
        <w:t>457 200,0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>Łączne planowane nakłady finansowe na Przedsięwzięcie w latach 2016 - 202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</w:t>
        <w:tab/>
        <w:tab/>
        <w:t xml:space="preserve">        2 878 9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3 Odtworzenie rowu odwadniającego  przy drodze gminnej w Przyczynie Dolnej </w:t>
      </w:r>
    </w:p>
    <w:p>
      <w:pPr>
        <w:pStyle w:val="WW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69" w:leader="none"/>
        </w:tabs>
        <w:jc w:val="both"/>
        <w:rPr/>
      </w:pPr>
      <w:r>
        <w:rPr>
          <w:rFonts w:cs="Arial"/>
          <w:sz w:val="22"/>
          <w:szCs w:val="22"/>
        </w:rPr>
        <w:t>limit wydatków w 2017</w:t>
        <w:tab/>
        <w:tab/>
        <w:tab/>
        <w:t xml:space="preserve"> zmniejszył  się</w:t>
        <w:tab/>
        <w:t xml:space="preserve">o kwotę </w:t>
        <w:tab/>
        <w:tab/>
        <w:t>63,00</w:t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 xml:space="preserve">do kwoty        </w:t>
        <w:tab/>
        <w:t xml:space="preserve">    18 937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planowane nakłady finansowe na Przedsięwzięcie w latach 2016 - 2017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</w:t>
        <w:tab/>
        <w:t xml:space="preserve">                           29 903,00.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4 Budowa boiska sportowego zlokalizowanego na Osiedlu Przylesie we Wschowie</w:t>
      </w:r>
    </w:p>
    <w:p>
      <w:pPr>
        <w:pStyle w:val="WW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69" w:leader="none"/>
        </w:tabs>
        <w:jc w:val="both"/>
        <w:rPr/>
      </w:pPr>
      <w:r>
        <w:rPr>
          <w:rFonts w:cs="Arial"/>
          <w:sz w:val="22"/>
          <w:szCs w:val="22"/>
        </w:rPr>
        <w:t>limit wydatków w 2017</w:t>
        <w:tab/>
        <w:tab/>
        <w:tab/>
        <w:t xml:space="preserve"> zmniejszył  się</w:t>
        <w:tab/>
        <w:t xml:space="preserve">o kwotę </w:t>
        <w:tab/>
        <w:t xml:space="preserve">      1 027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 xml:space="preserve">do kwoty        </w:t>
        <w:tab/>
        <w:t xml:space="preserve">      5 490,0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>Łączne planowane nakłady finansowe na Przedsięwzięcie w latach 2016 -2017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</w:t>
        <w:tab/>
        <w:t xml:space="preserve">                           41 409,00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left="62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: Wydział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chowa, dnia 14 września 2017 roku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</w:rPr>
        <w:t>Danuta Patalas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7-09-14T10:22:00Z</cp:lastPrinted>
  <dcterms:modified xsi:type="dcterms:W3CDTF">2017-09-14T08:22:00Z</dcterms:modified>
  <cp:revision>123</cp:revision>
  <dc:subject/>
  <dc:title>Uchwała Nr</dc:title>
</cp:coreProperties>
</file>