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  XVIIII/      /2020</w:t>
      </w:r>
    </w:p>
    <w:p>
      <w:pPr>
        <w:pStyle w:val="Normal"/>
        <w:ind w:left="2832" w:firstLine="42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 xml:space="preserve">Projekt- Druk N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z dnia 27 maja 202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</w:t>
      </w:r>
      <w:r>
        <w:rPr>
          <w:sz w:val="24"/>
          <w:szCs w:val="24"/>
        </w:rPr>
        <w:t>: zmiany Uchwały Nr XIV/140/2020 Rady Miejskiej we Wschowie z d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 stycznia 2020  roku w sprawie uchwalenia Wieloletniej Prognozy Finansowej Miast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 Gminy Wschowa na lata 2020 – 20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Na podstawie art. 18 ust. 2 pkt 15 ustawy z dnia 8 marca 1990 r. o samorządzie gminnym (tekst jednolity: Dz. U. z 2020 r., poz. 713.) oraz art. 226, art. 231 ust. 1 ustawy z dnia 27 sierpnia 2009 roku o finansach publicznych ( Dz. U. z 2019 roku, poz. 869 ze zm.) Rada Miejska we Wschowie uchwala, co następuj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Załącznik Nr 1 do Uchwały Nr XIV/140/2020 Rady Miejskiej we Wscho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 dnia 23 stycznia 2020 roku w sprawie uchwalenia Wieloletniej Prognozy Finansowej Miasta i Gminy Wschowa na lata 2020 – 2027 - „Wieloletnia Prognoza Finansowa” otrzymuje brzmienie jak załącznik Nr 1 do niniejszej uchwały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Załącznik Nr 2 do Uchwały Nr XIV/140/2020 Rady Miejskiej we Wschowie</w:t>
      </w:r>
    </w:p>
    <w:p>
      <w:pPr>
        <w:pStyle w:val="Normal"/>
        <w:jc w:val="both"/>
        <w:rPr/>
      </w:pPr>
      <w:r>
        <w:rPr>
          <w:sz w:val="24"/>
          <w:szCs w:val="24"/>
        </w:rPr>
        <w:t>z dnia 23 stycznia 2020 roku w sprawie uchwalenia Wieloletniej Prognozy Finansowej Miasta i Gminy Wschowa na lata 2020– 2027 - „Wykaz przedsięwzięć wieloletnich” otrzymuje brzmienie jak załącznik Nr 2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Objaśnienia stanowią załącznik Nr 3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"/>
        <w:ind w:left="426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z dniem podjęcia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e Wschowie</w:t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Tekstpodstawowy2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nna Knaflewska - Walkowia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18:00Z</dcterms:created>
  <dc:creator>PKO BP S.A. PKO BP S.A.</dc:creator>
  <dc:description/>
  <cp:keywords/>
  <dc:language>en-US</dc:language>
  <cp:lastModifiedBy>Katarzyna Leśniewicz-Dąbrowska</cp:lastModifiedBy>
  <cp:lastPrinted>2020-04-22T11:37:00Z</cp:lastPrinted>
  <dcterms:modified xsi:type="dcterms:W3CDTF">2020-05-19T08:25:00Z</dcterms:modified>
  <cp:revision>495</cp:revision>
  <dc:subject/>
  <dc:title>Uchwała Nr</dc:title>
</cp:coreProperties>
</file>