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UCHWAŁA NR  XVIII/    /2020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ab/>
        <w:tab/>
        <w:tab/>
        <w:tab/>
        <w:tab/>
        <w:tab/>
        <w:tab/>
        <w:t xml:space="preserve">Projekt Druk Nr 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RADY MIEJSKIEJ WE WSCHOWI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 dnia 27 maja 2020 rok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w sprawie:</w:t>
      </w:r>
      <w:r>
        <w:rPr>
          <w:sz w:val="24"/>
          <w:szCs w:val="24"/>
        </w:rPr>
        <w:t xml:space="preserve"> zmiany Uchwały Nr XX/209/12 Rady Miejskiej we Wschowie z dnia 26 kwietnia 2012 roku w sprawie: emisji obligacji oraz określenia zasad ich zbywania, naby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ykup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9 lit. b i, art. 58 ustawy z dnia 8 marca 1990 roku o samorządzie gminnym (tekst jednolity Dz. U. z 2020 r. poz. 713),  art. 89 ust. 1 pkt 2 ustawy z dnia 27 sierpnia 2009 roku o finansach publicznych ( tekst jednolity Dz. U. z 2019 r. poz. 869 ze zm.) oraz art. 2 pkt 2 i art. 9 pkt 3  ustawy z dnia 29 czerwca 1995 roku o obligacjach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( tekst jednolity: Dz. U. z 2014, poz. 730 ze zm.) i art. 109 ustawy z dnia 15 stycznia 2015 roku o obligacjach (tekst jednolity Dz. U. z 2018 r. poz. 483 ze zm.) Rada Miejska uchwala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 Uchwale Nr XX/209/12  Rady Miejskiej we Wschowie z dnia 26 kwietnia 2012 rok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: emisji obligacji oraz określenia zasad ich zbywania, nabywania i wykup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onuje się następujących zmia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§ 4 pkt 1 otrzymuje brzmi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Wykup obligacji nastąpi po upływie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6 lat od daty emisji obligacji serii F13,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7 lat  od daty emisji obligacji serii B12, C12,  D12, E12, O12,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9 lat od daty emisji obligacji  serii H12, I12, K12, L12,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5 lat od daty emisji obligacji  serii A12. F12, G12, J12, N12”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 otrzymuje brzmienie: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Rozchody z tytułu wykupu obligacji oraz wydatki związane z wypłatą oprocentowania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ną pokryte z dochodów własnych Gminy Wschowa w latach 2012-2027.”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zewodniczący</w:t>
      </w:r>
    </w:p>
    <w:p>
      <w:pPr>
        <w:pStyle w:val="Tekstpodstawowy2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ady Miejskiej 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Hanna Knaflewska – Walkowiak 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SADNIENIE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>
          <w:sz w:val="24"/>
          <w:szCs w:val="24"/>
        </w:rPr>
        <w:t>Uchwały Nr  XVIII/     /2020 Rady Miejskiej we Wschowie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>
          <w:sz w:val="24"/>
          <w:szCs w:val="24"/>
        </w:rPr>
        <w:t>z dnia 27 maja 2020 roku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: zmiany Uchwały Nr XX/209/12 Rady Miejskiej we Wschowie z dnia 26 kwietnia 2012 roku w sprawie: emisji obligacji oraz określenia zasad ich zbywania, naby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ykupu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ytuacja finansowa Gminy spowodowana sytuacją epidemiologiczną w kraju skutkuje zmniejszonymi wpływami z planowanych dochodów i ograniczeniem możliwości bieżącej spłaty zobowiązań zaciągniętych z tytułu emisji papierów wartościowych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związku z powyższym Gmina powinna wydłużyć planowany okres wykupu papierów wartościowych i dokonać powyższej zmiany Uchwały w sprawie emisji obligacji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Uchwale Nr XX/209/12 Rady Miejskiej we Wschowie z dnia 26 kwietnia 2012 roku w sprawie: emisji obligacji oraz określenia zasad ich zbywania, nabywania i wykup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ienionej Uchwałami Rady Miejskiej we Wschowie: Nr XXIV/264/12 z dnia 27 września 2012 roku, Nr XXVII/303/12 z dnia 28 grudnia 2012 ro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§ 4 pkt 1 brzmiał następująco: 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„ </w:t>
      </w:r>
      <w:r>
        <w:rPr>
          <w:rFonts w:cs="Times New Roman" w:ascii="Times New Roman" w:hAnsi="Times New Roman"/>
          <w:sz w:val="24"/>
          <w:szCs w:val="24"/>
        </w:rPr>
        <w:t>Wykup obligacji nastąpi po upływie:</w:t>
      </w:r>
    </w:p>
    <w:p>
      <w:pPr>
        <w:pStyle w:val="Tekstpodstawowy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lat od daty emisji serii F13,</w:t>
      </w:r>
    </w:p>
    <w:p>
      <w:pPr>
        <w:pStyle w:val="Tekstpodstawowy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lat od daty emisji serii B12, C12, D12, E12 i O12,</w:t>
      </w:r>
    </w:p>
    <w:p>
      <w:pPr>
        <w:pStyle w:val="Tekstpodstawowy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lat od daty emisji serii A12, F12, G12, J12 i N12,</w:t>
      </w:r>
    </w:p>
    <w:p>
      <w:pPr>
        <w:pStyle w:val="Tekstpodstawowy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lat od daty emisji serii H12, I12, K12 i L 12.”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 brzmiał następująco: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„ </w:t>
      </w:r>
      <w:r>
        <w:rPr>
          <w:rFonts w:cs="Times New Roman" w:ascii="Times New Roman" w:hAnsi="Times New Roman"/>
          <w:sz w:val="24"/>
          <w:szCs w:val="24"/>
        </w:rPr>
        <w:t>Wydatki związane z wykupem obligacji  i wypłatą oprocentowania zostaną pokryte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ochodów własnych Gminy Wschowa w latach 2012 – 2021.”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stawionym Projekcie Uchwały § 4 pkt 1 i § 6  otrzymują brzmienie: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Wykup obligacji nastąpi po upływie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6 lat od daty emisji obligacji serii F13,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7 lat  od daty emisji obligacji serii B12, C12,  D12, E12, O12,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9 lat od daty emisji obligacji  serii H12, I12, K12, L12,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5 lat od daty emisji obligacji  serii A12, F12, G12, J12, N12.”</w:t>
      </w:r>
    </w:p>
    <w:p>
      <w:pPr>
        <w:pStyle w:val="Tekstpodstawowy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Rozchody z tytułu wykupu obligacji oraz wydatki związane z wypłatą oprocentowania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ną pokryte z dochodów własnych Gminy Wschowa w latach 2012-2027.”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dotyczy terminu wykupu serii: A12, F12, G12, J12, N12 z roku 2020 na rok 2027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ie: B12, C12, D12, E12, O12 i F13 wykupiono w 2019 roku.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rie H12, I12, K12 i L12  - termin wykupu w 2021 roku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chowa, dnia  20 maja 2020 roku.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18:00Z</dcterms:created>
  <dc:creator>PKO BP S.A. PKO BP S.A.</dc:creator>
  <dc:description/>
  <cp:keywords/>
  <dc:language>en-US</dc:language>
  <cp:lastModifiedBy>Katarzyna Leśniewicz-Dąbrowska</cp:lastModifiedBy>
  <cp:lastPrinted>2020-05-20T08:09:00Z</cp:lastPrinted>
  <dcterms:modified xsi:type="dcterms:W3CDTF">2020-05-20T06:20:00Z</dcterms:modified>
  <cp:revision>69</cp:revision>
  <dc:subject/>
  <dc:title>Uchwała Nr </dc:title>
</cp:coreProperties>
</file>